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-120" w:right="-360" w:hanging="0"/>
        <w:jc w:val="left"/>
        <w:rPr/>
      </w:pPr>
      <w:r>
        <w:rPr>
          <w:sz w:val="18"/>
          <w:szCs w:val="18"/>
        </w:rPr>
        <w:t>Car / Truck (PDA)</w:t>
        <w:tab/>
        <w:t xml:space="preserve">                                                 Call in:  800-351-3133, menu option 2</w:t>
        <w:tab/>
        <w:t xml:space="preserve">                 Web Entry:</w:t>
      </w:r>
      <w:r>
        <w:rPr>
          <w:color w:val="FF6600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www.audatexsolutions.com</w:t>
        </w:r>
      </w:hyperlink>
    </w:p>
    <w:tbl>
      <w:tblPr>
        <w:tblW w:w="11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0"/>
        <w:gridCol w:w="328"/>
        <w:gridCol w:w="484"/>
        <w:gridCol w:w="31"/>
        <w:gridCol w:w="237"/>
        <w:gridCol w:w="236"/>
        <w:gridCol w:w="182"/>
        <w:gridCol w:w="188"/>
        <w:gridCol w:w="17"/>
        <w:gridCol w:w="577"/>
        <w:gridCol w:w="208"/>
        <w:gridCol w:w="88"/>
        <w:gridCol w:w="64"/>
        <w:gridCol w:w="26"/>
        <w:gridCol w:w="220"/>
        <w:gridCol w:w="295"/>
        <w:gridCol w:w="295"/>
        <w:gridCol w:w="362"/>
        <w:gridCol w:w="90"/>
        <w:gridCol w:w="276"/>
        <w:gridCol w:w="122"/>
        <w:gridCol w:w="140"/>
        <w:gridCol w:w="722"/>
        <w:gridCol w:w="96"/>
        <w:gridCol w:w="22"/>
        <w:gridCol w:w="214"/>
        <w:gridCol w:w="99"/>
        <w:gridCol w:w="17"/>
        <w:gridCol w:w="610"/>
        <w:gridCol w:w="110"/>
        <w:gridCol w:w="750"/>
        <w:gridCol w:w="62"/>
        <w:gridCol w:w="876"/>
        <w:gridCol w:w="202"/>
        <w:gridCol w:w="92"/>
        <w:gridCol w:w="574"/>
        <w:gridCol w:w="1294"/>
      </w:tblGrid>
      <w:tr>
        <w:trPr>
          <w:trHeight w:val="506" w:hRule="atLeast"/>
          <w:cantSplit w:val="true"/>
        </w:trPr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"/>
                <w:lang w:val="en-US" w:eastAsia="en-US"/>
              </w:rPr>
            </w:pPr>
            <w:r>
              <w:rPr>
                <w:b/>
                <w:sz w:val="1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10490</wp:posOffset>
                  </wp:positionV>
                  <wp:extent cx="1083945" cy="3765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Audatex Request #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Audatex ID # (Required)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4494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_2832367079"/>
            <w:bookmarkStart w:id="1" w:name="__Fieldmark__2_28323670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Total Loss   Point of Impact: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ss Estimate Amount $: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Claim Rep Name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Claim Rep Phone #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Loss Dat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271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Claim #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olicy #</w:t>
            </w:r>
          </w:p>
          <w:p>
            <w:pPr>
              <w:pStyle w:val="Normal"/>
              <w:spacing w:before="20" w:after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Owner Name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(1st) Owner Phone #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Loss Typ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1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Market Area (City/Zip/Postal Code)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Inspection (City &amp; State)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5_2832367079"/>
            <w:bookmarkStart w:id="3" w:name="__Fieldmark__15_283236707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sured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6_2832367079"/>
            <w:bookmarkStart w:id="5" w:name="__Fieldmark__16_2832367079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laimant</w:t>
            </w:r>
          </w:p>
        </w:tc>
        <w:tc>
          <w:tcPr>
            <w:tcW w:w="31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(2nd) Owner Phone #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220" w:type="dxa"/>
            <w:gridSpan w:val="3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igit-model year  J=88 K=89 L=90 M=91 N=92 P=93 R=94 S=95 T=96 V=97 W=98 X=99 Y=2000 1=01 2=02 3=03 4=04 5=05 6=06 7=07 8=08 9=09 A=10</w:t>
            </w:r>
          </w:p>
        </w:tc>
      </w:tr>
      <w:tr>
        <w:trPr>
          <w:cantSplit w:val="true"/>
        </w:trPr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ometer</w:t>
            </w:r>
          </w:p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6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N: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k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e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or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dysty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6_2832367079"/>
            <w:bookmarkStart w:id="7" w:name="__Fieldmark__26_2832367079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eg Cab    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7_2832367079"/>
            <w:bookmarkStart w:id="9" w:name="__Fieldmark__27_2832367079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Ext Ca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28_2832367079"/>
            <w:bookmarkStart w:id="11" w:name="__Fieldmark__28_2832367079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rew Cab   </w:t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29_2832367079"/>
            <w:bookmarkStart w:id="13" w:name="__Fieldmark__29_2832367079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tepside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0_2832367079"/>
            <w:bookmarkStart w:id="15" w:name="__Fieldmark__30_2832367079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2W</w:t>
            </w: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31_2832367079"/>
            <w:bookmarkStart w:id="17" w:name="__Fieldmark__31_2832367079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4W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dition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rPr>
                <w:b/>
                <w:sz w:val="16"/>
              </w:rPr>
              <w:t>Engin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33_2832367079"/>
            <w:bookmarkStart w:id="19" w:name="__Fieldmark__33_2832367079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Ga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34_2832367079"/>
            <w:bookmarkStart w:id="21" w:name="__Fieldmark__34_2832367079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Diese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35_2832367079"/>
            <w:bookmarkStart w:id="23" w:name="__Fieldmark__35_2832367079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Turb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36_2832367079"/>
            <w:bookmarkStart w:id="25" w:name="__Fieldmark__36_2832367079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Supercharged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ype</w:t>
            </w:r>
            <w:r>
              <w:rPr>
                <w:sz w:val="16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37_2832367079"/>
            <w:bookmarkStart w:id="27" w:name="__Fieldmark__37_2832367079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Other:   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ine Siz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 Cylinder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rPr>
                <w:b/>
                <w:sz w:val="16"/>
              </w:rPr>
              <w:t>Trans.</w:t>
            </w:r>
            <w:r>
              <w:rPr>
                <w:sz w:val="16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0_2832367079"/>
            <w:bookmarkStart w:id="29" w:name="__Fieldmark__40_2832367079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uto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1_2832367079"/>
            <w:bookmarkStart w:id="31" w:name="__Fieldmark__41_2832367079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2 sp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2_2832367079"/>
            <w:bookmarkStart w:id="33" w:name="__Fieldmark__42_2832367079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3 sp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3_2832367079"/>
            <w:bookmarkStart w:id="35" w:name="__Fieldmark__43_2832367079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4 sp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4_2832367079"/>
            <w:bookmarkStart w:id="37" w:name="__Fieldmark__44_2832367079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5 sp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45_2832367079"/>
            <w:bookmarkStart w:id="39" w:name="__Fieldmark__45_2832367079"/>
            <w:bookmarkEnd w:id="3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V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46_2832367079"/>
            <w:bookmarkStart w:id="41" w:name="__Fieldmark__46_2832367079"/>
            <w:bookmarkEnd w:id="4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anual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47_2832367079"/>
            <w:bookmarkStart w:id="43" w:name="__Fieldmark__47_2832367079"/>
            <w:bookmarkEnd w:id="4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3 sp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48_2832367079"/>
            <w:bookmarkStart w:id="45" w:name="__Fieldmark__48_2832367079"/>
            <w:bookmarkEnd w:id="4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4 sp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49_2832367079"/>
            <w:bookmarkStart w:id="47" w:name="__Fieldmark__49_2832367079"/>
            <w:bookmarkEnd w:id="4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5 sp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50_2832367079"/>
            <w:bookmarkStart w:id="49" w:name="__Fieldmark__50_2832367079"/>
            <w:bookmarkEnd w:id="4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6sp</w:t>
            </w:r>
          </w:p>
        </w:tc>
      </w:tr>
      <w:tr>
        <w:trPr>
          <w:trHeight w:val="470" w:hRule="atLeast"/>
          <w:cantSplit w:val="true"/>
        </w:trPr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# Passenger </w:t>
            </w:r>
          </w:p>
          <w:p>
            <w:pPr>
              <w:pStyle w:val="Normal"/>
              <w:ind w:left="90" w:hanging="90"/>
              <w:rPr>
                <w:sz w:val="16"/>
              </w:rPr>
            </w:pPr>
            <w:r>
              <w:rPr>
                <w:b/>
                <w:sz w:val="16"/>
              </w:rPr>
              <w:t>Capacity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sz w:val="16"/>
              </w:rPr>
            </w:pPr>
            <w:r>
              <w:rPr>
                <w:b/>
                <w:sz w:val="16"/>
              </w:rPr>
              <w:t xml:space="preserve">Bed Length </w:t>
            </w: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52_2832367079"/>
            <w:bookmarkStart w:id="51" w:name="__Fieldmark__52_2832367079"/>
            <w:bookmarkEnd w:id="5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XShrt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53_2832367079"/>
            <w:bookmarkStart w:id="53" w:name="__Fieldmark__53_2832367079"/>
            <w:bookmarkEnd w:id="5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hort</w:t>
              <w:tab/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54_2832367079"/>
            <w:bookmarkStart w:id="55" w:name="__Fieldmark__54_2832367079"/>
            <w:bookmarkEnd w:id="5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Long</w:t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apacity/Tonn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55_2832367079"/>
            <w:bookmarkStart w:id="57" w:name="__Fieldmark__55_2832367079"/>
            <w:bookmarkEnd w:id="5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fr-FR"/>
              </w:rPr>
              <w:t xml:space="preserve">  ½ T   </w:t>
            </w: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56_2832367079"/>
            <w:bookmarkStart w:id="59" w:name="__Fieldmark__56_2832367079"/>
            <w:bookmarkEnd w:id="5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fr-FR"/>
              </w:rPr>
              <w:t xml:space="preserve">  ¾ T   </w:t>
            </w: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57_2832367079"/>
            <w:bookmarkStart w:id="61" w:name="__Fieldmark__57_2832367079"/>
            <w:bookmarkEnd w:id="6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fr-FR"/>
              </w:rPr>
              <w:t xml:space="preserve">  1T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rPr>
                <w:b/>
                <w:sz w:val="16"/>
              </w:rPr>
              <w:t>Van Type</w:t>
            </w:r>
            <w:r>
              <w:rPr>
                <w:sz w:val="16"/>
              </w:rPr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58_2832367079"/>
            <w:bookmarkStart w:id="63" w:name="__Fieldmark__58_2832367079"/>
            <w:bookmarkEnd w:id="6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Passenger   </w:t>
            </w: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59_2832367079"/>
            <w:bookmarkStart w:id="65" w:name="__Fieldmark__59_2832367079"/>
            <w:bookmarkEnd w:id="6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argo    </w:t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60_2832367079"/>
            <w:bookmarkStart w:id="67" w:name="__Fieldmark__60_2832367079"/>
            <w:bookmarkEnd w:id="6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Regular   </w:t>
            </w: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61_2832367079"/>
            <w:bookmarkStart w:id="69" w:name="__Fieldmark__61_2832367079"/>
            <w:bookmarkEnd w:id="6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Extended </w:t>
            </w:r>
          </w:p>
          <w:p>
            <w:pPr>
              <w:pStyle w:val="Normal"/>
              <w:ind w:left="90" w:hanging="90"/>
              <w:rPr/>
            </w:pPr>
            <w:r>
              <w:rPr>
                <w:sz w:val="16"/>
              </w:rPr>
              <w:tab/>
              <w:tab/>
            </w: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62_2832367079"/>
            <w:bookmarkStart w:id="71" w:name="__Fieldmark__62_2832367079"/>
            <w:bookmarkEnd w:id="7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version Name: </w:t>
            </w:r>
          </w:p>
        </w:tc>
      </w:tr>
      <w:tr>
        <w:trPr>
          <w:trHeight w:val="220" w:hRule="exact"/>
          <w:cantSplit w:val="true"/>
        </w:trPr>
        <w:tc>
          <w:tcPr>
            <w:tcW w:w="44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1"/>
              <w:snapToGrid w:val="false"/>
              <w:ind w:left="90" w:hanging="90"/>
              <w:jc w:val="center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hanging="90"/>
              <w:rPr/>
            </w:pPr>
            <w:r>
              <w:rPr/>
              <w:t>VEHICLE EQUIPMENT</w:t>
            </w:r>
          </w:p>
        </w:tc>
        <w:tc>
          <w:tcPr>
            <w:tcW w:w="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1"/>
              <w:snapToGrid w:val="false"/>
              <w:ind w:left="90" w:hanging="9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960" w:hRule="atLeast"/>
        </w:trPr>
        <w:tc>
          <w:tcPr>
            <w:tcW w:w="185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90"/>
              <w:rPr>
                <w:szCs w:val="16"/>
              </w:rPr>
            </w:pPr>
            <w:r>
              <w:rPr>
                <w:szCs w:val="16"/>
              </w:rPr>
              <w:t xml:space="preserve">POWER 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63_2832367079"/>
            <w:bookmarkStart w:id="73" w:name="__Fieldmark__63_2832367079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Brake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64_2832367079"/>
            <w:bookmarkStart w:id="75" w:name="__Fieldmark__64_2832367079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Steering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65_2832367079"/>
            <w:bookmarkStart w:id="77" w:name="__Fieldmark__65_2832367079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Window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66_2832367079"/>
            <w:bookmarkStart w:id="79" w:name="__Fieldmark__66_2832367079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Lock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67_2832367079"/>
            <w:bookmarkStart w:id="81" w:name="__Fieldmark__67_2832367079"/>
            <w:bookmarkEnd w:id="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Mirror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8_2832367079"/>
            <w:bookmarkStart w:id="83" w:name="__Fieldmark__68_2832367079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td Pwr Mirrors </w:t>
            </w:r>
          </w:p>
          <w:p>
            <w:pPr>
              <w:pStyle w:val="Heading1"/>
              <w:ind w:left="90" w:hanging="90"/>
              <w:rPr>
                <w:szCs w:val="16"/>
              </w:rPr>
            </w:pPr>
            <w:r>
              <w:rPr>
                <w:szCs w:val="16"/>
              </w:rPr>
              <w:t>RADIOS/ALARM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9_2832367079"/>
            <w:bookmarkStart w:id="85" w:name="__Fieldmark__69_2832367079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M/FM Stereo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70_2832367079"/>
            <w:bookmarkStart w:id="87" w:name="__Fieldmark__70_2832367079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M/FM Cas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71_2832367079"/>
            <w:bookmarkStart w:id="89" w:name="__Fieldmark__71_2832367079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M/FM Cass/CD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72_2832367079"/>
            <w:bookmarkStart w:id="91" w:name="__Fieldmark__72_2832367079"/>
            <w:bookmarkEnd w:id="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D Play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73_2832367079"/>
            <w:bookmarkStart w:id="93" w:name="__Fieldmark__73_2832367079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D Chang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74_2832367079"/>
            <w:bookmarkStart w:id="95" w:name="__Fieldmark__74_2832367079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InDash Chang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5_2832367079"/>
            <w:bookmarkStart w:id="97" w:name="__Fieldmark__75_2832367079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InDsh Chngr/Cass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6_2832367079"/>
            <w:bookmarkStart w:id="99" w:name="__Fieldmark__76_2832367079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atellit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77_2832367079"/>
            <w:bookmarkStart w:id="101" w:name="__Fieldmark__77_2832367079"/>
            <w:bookmarkEnd w:id="1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arm System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78_2832367079"/>
            <w:bookmarkStart w:id="103" w:name="__Fieldmark__78_2832367079"/>
            <w:bookmarkEnd w:id="1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P3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9_2832367079"/>
            <w:bookmarkStart w:id="105" w:name="__Fieldmark__79_2832367079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Removed</w:t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SUNROOF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80_2832367079"/>
            <w:bookmarkStart w:id="107" w:name="__Fieldmark__80_2832367079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Stee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81_2832367079"/>
            <w:bookmarkStart w:id="109" w:name="__Fieldmark__81_2832367079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Glas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82_2832367079"/>
            <w:bookmarkStart w:id="111" w:name="__Fieldmark__82_2832367079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nual Sliding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3_2832367079"/>
            <w:bookmarkStart w:id="113" w:name="__Fieldmark__83_2832367079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-Top Glas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4_2832367079"/>
            <w:bookmarkStart w:id="115" w:name="__Fieldmark__84_2832367079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-Top Solid </w:t>
            </w:r>
          </w:p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SEATS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5_2832367079"/>
            <w:bookmarkStart w:id="117" w:name="__Fieldmark__85_2832367079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wer  Driv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6_2832367079"/>
            <w:bookmarkStart w:id="119" w:name="__Fieldmark__86_2832367079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wr Driver/Pas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87_2832367079"/>
            <w:bookmarkStart w:id="121" w:name="__Fieldmark__87_2832367079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eated Front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88_2832367079"/>
            <w:bookmarkStart w:id="123" w:name="__Fieldmark__88_2832367079"/>
            <w:bookmarkEnd w:id="1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eated F&amp;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89_2832367079"/>
            <w:bookmarkStart w:id="125" w:name="__Fieldmark__89_2832367079"/>
            <w:bookmarkEnd w:id="1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plit Bench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90_2832367079"/>
            <w:bookmarkStart w:id="127" w:name="__Fieldmark__90_2832367079"/>
            <w:bookmarkEnd w:id="1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ucket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91_2832367079"/>
            <w:bookmarkStart w:id="129" w:name="__Fieldmark__91_2832367079"/>
            <w:bookmarkEnd w:id="1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loth/Velou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92_2832367079"/>
            <w:bookmarkStart w:id="131" w:name="__Fieldmark__92_2832367079"/>
            <w:bookmarkEnd w:id="1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Leath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93_2832367079"/>
            <w:bookmarkStart w:id="133" w:name="__Fieldmark__93_2832367079"/>
            <w:bookmarkEnd w:id="1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Viny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94_2832367079"/>
            <w:bookmarkStart w:id="135" w:name="__Fieldmark__94_2832367079"/>
            <w:bookmarkEnd w:id="1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aptain Chairs (2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95_2832367079"/>
            <w:bookmarkStart w:id="137" w:name="__Fieldmark__95_2832367079"/>
            <w:bookmarkEnd w:id="1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4 </w:t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96_2832367079"/>
            <w:bookmarkStart w:id="139" w:name="__Fieldmark__96_2832367079"/>
            <w:bookmarkEnd w:id="1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6 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90"/>
              <w:rPr>
                <w:szCs w:val="16"/>
              </w:rPr>
            </w:pPr>
            <w:r>
              <w:rPr>
                <w:szCs w:val="16"/>
              </w:rPr>
              <w:t>PAINT/GLASS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97_2832367079"/>
            <w:bookmarkStart w:id="141" w:name="__Fieldmark__97_2832367079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wo-Ton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__Fieldmark__98_2832367079"/>
            <w:bookmarkStart w:id="143" w:name="__Fieldmark__98_2832367079"/>
            <w:bookmarkEnd w:id="1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ustom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99_2832367079"/>
            <w:bookmarkStart w:id="145" w:name="__Fieldmark__99_2832367079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Graphic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00_2832367079"/>
            <w:bookmarkStart w:id="147" w:name="__Fieldmark__100_2832367079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inted Glass </w:t>
            </w:r>
          </w:p>
          <w:p>
            <w:pPr>
              <w:pStyle w:val="Normal"/>
              <w:ind w:left="90" w:hanging="90"/>
              <w:rPr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01_2832367079"/>
            <w:bookmarkStart w:id="149" w:name="__Fieldmark__101_2832367079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ivacy Glass </w:t>
            </w:r>
          </w:p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ROOF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02_2832367079"/>
            <w:bookmarkStart w:id="151" w:name="__Fieldmark__102_2832367079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Vinyl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2" w:name="__Fieldmark__103_2832367079"/>
            <w:bookmarkStart w:id="153" w:name="__Fieldmark__103_2832367079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Landau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04_2832367079"/>
            <w:bookmarkStart w:id="155" w:name="__Fieldmark__104_2832367079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Luggage Rack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05_2832367079"/>
            <w:bookmarkStart w:id="157" w:name="__Fieldmark__105_2832367079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oll Ba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06_2832367079"/>
            <w:bookmarkStart w:id="159" w:name="__Fieldmark__106_2832367079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wr Conv Top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07_2832367079"/>
            <w:bookmarkStart w:id="161" w:name="__Fieldmark__107_2832367079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ard Top </w:t>
            </w:r>
          </w:p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CONVERSION VANS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2" w:name="__Fieldmark__108_2832367079"/>
            <w:bookmarkStart w:id="163" w:name="__Fieldmark__108_2832367079"/>
            <w:bookmarkEnd w:id="1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frigerato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4" w:name="__Fieldmark__109_2832367079"/>
            <w:bookmarkStart w:id="165" w:name="__Fieldmark__109_2832367079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elevision 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6" w:name="__Fieldmark__110_2832367079"/>
            <w:bookmarkStart w:id="167" w:name="__Fieldmark__110_2832367079"/>
            <w:bookmarkEnd w:id="1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icrowave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111_2832367079"/>
            <w:bookmarkStart w:id="169" w:name="__Fieldmark__111_2832367079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ll Pop-Top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BUMP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112_2832367079"/>
            <w:bookmarkStart w:id="171" w:name="__Fieldmark__112_2832367079"/>
            <w:bookmarkEnd w:id="1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ar Ste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2" w:name="__Fieldmark__113_2832367079"/>
            <w:bookmarkStart w:id="173" w:name="__Fieldmark__113_2832367079"/>
            <w:bookmarkEnd w:id="1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rom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4" w:name="__Fieldmark__114_2832367079"/>
            <w:bookmarkStart w:id="175" w:name="__Fieldmark__114_2832367079"/>
            <w:bookmarkEnd w:id="1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rome Step </w:t>
            </w:r>
          </w:p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 xml:space="preserve">WHEEL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115_2832367079"/>
            <w:bookmarkStart w:id="177" w:name="__Fieldmark__115_2832367079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ir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__Fieldmark__116_2832367079"/>
            <w:bookmarkStart w:id="179" w:name="__Fieldmark__116_2832367079"/>
            <w:bookmarkEnd w:id="1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ire Whl Cvrs 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0" w:name="__Fieldmark__117_2832367079"/>
            <w:bookmarkStart w:id="181" w:name="__Fieldmark__117_2832367079"/>
            <w:bookmarkEnd w:id="1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loy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2" w:name="__Fieldmark__118_2832367079"/>
            <w:bookmarkStart w:id="183" w:name="__Fieldmark__118_2832367079"/>
            <w:bookmarkEnd w:id="1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M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4" w:name="__Fieldmark__119_2832367079"/>
            <w:bookmarkStart w:id="185" w:name="__Fieldmark__119_2832367079"/>
            <w:bookmarkEnd w:id="1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rome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6" w:name="__Fieldmark__120_2832367079"/>
            <w:bookmarkStart w:id="187" w:name="__Fieldmark__120_2832367079"/>
            <w:bookmarkEnd w:id="1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M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8" w:name="__Fieldmark__121_2832367079"/>
            <w:bookmarkStart w:id="189" w:name="__Fieldmark__121_2832367079"/>
            <w:bookmarkEnd w:id="1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tyled Stee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0" w:name="__Fieldmark__122_2832367079"/>
            <w:bookmarkStart w:id="191" w:name="__Fieldmark__122_2832367079"/>
            <w:bookmarkEnd w:id="1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hrome Alloy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2" w:name="__Fieldmark__123_2832367079"/>
            <w:bookmarkStart w:id="193" w:name="__Fieldmark__123_2832367079"/>
            <w:bookmarkEnd w:id="1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ual Rear </w:t>
            </w:r>
          </w:p>
          <w:p>
            <w:pPr>
              <w:pStyle w:val="Normal"/>
              <w:ind w:left="90" w:hanging="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SPENSION/TOW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4" w:name="__Fieldmark__124_2832367079"/>
            <w:bookmarkStart w:id="195" w:name="__Fieldmark__124_2832367079"/>
            <w:bookmarkEnd w:id="1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ow Packag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6" w:name="__Fieldmark__125_2832367079"/>
            <w:bookmarkStart w:id="197" w:name="__Fieldmark__125_2832367079"/>
            <w:bookmarkEnd w:id="1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iler Hitch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8" w:name="__Fieldmark__126_2832367079"/>
            <w:bookmarkStart w:id="199" w:name="__Fieldmark__126_2832367079"/>
            <w:bookmarkEnd w:id="1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D Suspension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0" w:name="__Fieldmark__127_2832367079"/>
            <w:bookmarkStart w:id="201" w:name="__Fieldmark__127_2832367079"/>
            <w:bookmarkEnd w:id="2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tability Contro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2" w:name="__Fieldmark__128_2832367079"/>
            <w:bookmarkStart w:id="203" w:name="__Fieldmark__128_2832367079"/>
            <w:bookmarkEnd w:id="2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ction Control 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THER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29_2832367079"/>
            <w:bookmarkStart w:id="205" w:name="__Fieldmark__129_2832367079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ruise Contro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30_2832367079"/>
            <w:bookmarkStart w:id="207" w:name="__Fieldmark__130_2832367079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ilt Wheel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31_2832367079"/>
            <w:bookmarkStart w:id="209" w:name="__Fieldmark__131_2832367079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ar Defrost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0" w:name="__Fieldmark__132_2832367079"/>
            <w:bookmarkStart w:id="211" w:name="__Fieldmark__132_2832367079"/>
            <w:bookmarkEnd w:id="2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ir Cond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2" w:name="__Fieldmark__133_2832367079"/>
            <w:bookmarkStart w:id="213" w:name="__Fieldmark__133_2832367079"/>
            <w:bookmarkEnd w:id="2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ual Air Cond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4" w:name="__Fieldmark__134_2832367079"/>
            <w:bookmarkStart w:id="215" w:name="__Fieldmark__134_2832367079"/>
            <w:bookmarkEnd w:id="2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ti-Lock Brake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6" w:name="__Fieldmark__135_2832367079"/>
            <w:bookmarkStart w:id="217" w:name="__Fieldmark__135_2832367079"/>
            <w:bookmarkEnd w:id="2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ir Bag-Driv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8" w:name="__Fieldmark__136_2832367079"/>
            <w:bookmarkStart w:id="219" w:name="__Fieldmark__136_2832367079"/>
            <w:bookmarkEnd w:id="2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ir Bag-Passenger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Bag-Other: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0" w:name="__Fieldmark__138_2832367079"/>
            <w:bookmarkStart w:id="221" w:name="__Fieldmark__138_2832367079"/>
            <w:bookmarkEnd w:id="2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ar Wiper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2" w:name="__Fieldmark__139_2832367079"/>
            <w:bookmarkStart w:id="223" w:name="__Fieldmark__139_2832367079"/>
            <w:bookmarkEnd w:id="2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ar Spoil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4" w:name="__Fieldmark__140_2832367079"/>
            <w:bookmarkStart w:id="225" w:name="__Fieldmark__140_2832367079"/>
            <w:bookmarkEnd w:id="2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hon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41_2832367079"/>
            <w:bookmarkStart w:id="227" w:name="__Fieldmark__141_2832367079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emote Start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8" w:name="__Fieldmark__142_2832367079"/>
            <w:bookmarkStart w:id="229" w:name="__Fieldmark__142_2832367079"/>
            <w:bookmarkEnd w:id="2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eyless Entry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0" w:name="__Fieldmark__143_2832367079"/>
            <w:bookmarkStart w:id="231" w:name="__Fieldmark__143_2832367079"/>
            <w:bookmarkEnd w:id="2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avigation Sy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44_2832367079"/>
            <w:bookmarkStart w:id="233" w:name="__Fieldmark__144_2832367079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Entertainment Sy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4" w:name="__Fieldmark__145_2832367079"/>
            <w:bookmarkStart w:id="235" w:name="__Fieldmark__145_2832367079"/>
            <w:bookmarkEnd w:id="2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OnStar/SO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6" w:name="__Fieldmark__146_2832367079"/>
            <w:bookmarkStart w:id="237" w:name="__Fieldmark__146_2832367079"/>
            <w:bookmarkEnd w:id="2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uto Lock Hubs 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8" w:name="__Fieldmark__147_2832367079"/>
            <w:bookmarkStart w:id="239" w:name="__Fieldmark__147_2832367079"/>
            <w:bookmarkEnd w:id="2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n Lock Hubs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90"/>
              <w:rPr>
                <w:szCs w:val="16"/>
              </w:rPr>
            </w:pPr>
            <w:r>
              <w:rPr>
                <w:szCs w:val="16"/>
              </w:rPr>
              <w:t>OTHER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0" w:name="__Fieldmark__148_2832367079"/>
            <w:bookmarkStart w:id="241" w:name="__Fieldmark__148_2832367079"/>
            <w:bookmarkEnd w:id="2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og Light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2" w:name="__Fieldmark__149_2832367079"/>
            <w:bookmarkStart w:id="243" w:name="__Fieldmark__149_2832367079"/>
            <w:bookmarkEnd w:id="2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Grill Guard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4" w:name="__Fieldmark__150_2832367079"/>
            <w:bookmarkStart w:id="245" w:name="__Fieldmark__150_2832367079"/>
            <w:bookmarkEnd w:id="2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inch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6" w:name="__Fieldmark__151_2832367079"/>
            <w:bookmarkStart w:id="247" w:name="__Fieldmark__151_2832367079"/>
            <w:bookmarkEnd w:id="2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anopy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8" w:name="__Fieldmark__152_2832367079"/>
            <w:bookmarkStart w:id="249" w:name="__Fieldmark__152_2832367079"/>
            <w:bookmarkEnd w:id="2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ed Liner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0" w:name="__Fieldmark__153_2832367079"/>
            <w:bookmarkStart w:id="251" w:name="__Fieldmark__153_2832367079"/>
            <w:bookmarkEnd w:id="2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ool Box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2" w:name="__Fieldmark__154_2832367079"/>
            <w:bookmarkStart w:id="253" w:name="__Fieldmark__154_2832367079"/>
            <w:bookmarkEnd w:id="2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Hydraulic Liftgate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4" w:name="__Fieldmark__155_2832367079"/>
            <w:bookmarkStart w:id="255" w:name="__Fieldmark__155_2832367079"/>
            <w:bookmarkEnd w:id="2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Lift Kit </w:t>
            </w:r>
          </w:p>
          <w:p>
            <w:pPr>
              <w:pStyle w:val="Normal"/>
              <w:ind w:left="90" w:hanging="90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6" w:name="__Fieldmark__156_2832367079"/>
            <w:bookmarkStart w:id="257" w:name="__Fieldmark__156_2832367079"/>
            <w:bookmarkEnd w:id="2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3in </w:t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8" w:name="__Fieldmark__157_2832367079"/>
            <w:bookmarkStart w:id="259" w:name="__Fieldmark__157_2832367079"/>
            <w:bookmarkEnd w:id="2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6in            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0" w:name="__Fieldmark__158_2832367079"/>
            <w:bookmarkStart w:id="261" w:name="__Fieldmark__158_2832367079"/>
            <w:bookmarkEnd w:id="2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10in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2" w:name="__Fieldmark__159_2832367079"/>
            <w:bookmarkStart w:id="263" w:name="__Fieldmark__159_2832367079"/>
            <w:bookmarkEnd w:id="2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Ground Effects </w:t>
            </w:r>
          </w:p>
          <w:p>
            <w:pPr>
              <w:pStyle w:val="Normal"/>
              <w:ind w:left="90" w:hanging="90"/>
              <w:rPr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4" w:name="__Fieldmark__160_2832367079"/>
            <w:bookmarkStart w:id="265" w:name="__Fieldmark__160_2832367079"/>
            <w:bookmarkEnd w:id="2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Lowered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# of in.:</w:t>
            </w: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6" w:name="__Fieldmark__162_2832367079"/>
            <w:bookmarkStart w:id="267" w:name="__Fieldmark__162_2832367079"/>
            <w:bookmarkEnd w:id="2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lide Rear Wndw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8" w:name="__Fieldmark__163_2832367079"/>
            <w:bookmarkStart w:id="269" w:name="__Fieldmark__163_2832367079"/>
            <w:bookmarkEnd w:id="2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de Step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0" w:name="__Fieldmark__164_2832367079"/>
            <w:bookmarkStart w:id="271" w:name="__Fieldmark__164_2832367079"/>
            <w:bookmarkEnd w:id="2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ubular Side Steps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2" w:name="__Fieldmark__165_2832367079"/>
            <w:bookmarkStart w:id="273" w:name="__Fieldmark__165_2832367079"/>
            <w:bookmarkEnd w:id="2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unning Boards </w:t>
            </w:r>
          </w:p>
          <w:p>
            <w:pPr>
              <w:pStyle w:val="Normal"/>
              <w:ind w:left="90" w:hanging="9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4" w:name="__Fieldmark__166_2832367079"/>
            <w:bookmarkStart w:id="275" w:name="__Fieldmark__166_2832367079"/>
            <w:bookmarkEnd w:id="2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inted Glass A/M  </w:t>
            </w:r>
          </w:p>
          <w:p>
            <w:pPr>
              <w:pStyle w:val="Normal"/>
              <w:ind w:left="90" w:hanging="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112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IONING:</w:t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IOR</w:t>
            </w:r>
          </w:p>
        </w:tc>
        <w:tc>
          <w:tcPr>
            <w:tcW w:w="2558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2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EATS</w:t>
            </w:r>
          </w:p>
        </w:tc>
        <w:tc>
          <w:tcPr>
            <w:tcW w:w="13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76" w:name="__Fieldmark__167_2832367079"/>
            <w:bookmarkStart w:id="277" w:name="__Fieldmark__167_2832367079"/>
            <w:bookmarkEnd w:id="27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78" w:name="__Fieldmark__168_2832367079"/>
            <w:bookmarkStart w:id="279" w:name="__Fieldmark__168_2832367079"/>
            <w:bookmarkEnd w:id="27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80" w:name="__Fieldmark__169_2832367079"/>
            <w:bookmarkStart w:id="281" w:name="__Fieldmark__169_2832367079"/>
            <w:bookmarkEnd w:id="28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82" w:name="__Fieldmark__170_2832367079"/>
            <w:bookmarkStart w:id="283" w:name="__Fieldmark__170_2832367079"/>
            <w:bookmarkEnd w:id="28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Wear</w:t>
            </w:r>
          </w:p>
        </w:tc>
        <w:tc>
          <w:tcPr>
            <w:tcW w:w="1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84" w:name="__Fieldmark__171_2832367079"/>
            <w:bookmarkStart w:id="285" w:name="__Fieldmark__171_2832367079"/>
            <w:bookmarkEnd w:id="28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PETS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86" w:name="__Fieldmark__173_2832367079"/>
            <w:bookmarkStart w:id="287" w:name="__Fieldmark__173_2832367079"/>
            <w:bookmarkEnd w:id="28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88" w:name="__Fieldmark__174_2832367079"/>
            <w:bookmarkStart w:id="289" w:name="__Fieldmark__174_2832367079"/>
            <w:bookmarkEnd w:id="28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90" w:name="__Fieldmark__175_2832367079"/>
            <w:bookmarkStart w:id="291" w:name="__Fieldmark__175_2832367079"/>
            <w:bookmarkEnd w:id="29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92" w:name="__Fieldmark__176_2832367079"/>
            <w:bookmarkStart w:id="293" w:name="__Fieldmark__176_2832367079"/>
            <w:bookmarkEnd w:id="29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Wear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94" w:name="__Fieldmark__177_2832367079"/>
            <w:bookmarkStart w:id="295" w:name="__Fieldmark__177_2832367079"/>
            <w:bookmarkEnd w:id="29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NT TRIM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96" w:name="__Fieldmark__179_2832367079"/>
            <w:bookmarkStart w:id="297" w:name="__Fieldmark__179_2832367079"/>
            <w:bookmarkEnd w:id="29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98" w:name="__Fieldmark__180_2832367079"/>
            <w:bookmarkStart w:id="299" w:name="__Fieldmark__180_2832367079"/>
            <w:bookmarkEnd w:id="29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00" w:name="__Fieldmark__181_2832367079"/>
            <w:bookmarkStart w:id="301" w:name="__Fieldmark__181_2832367079"/>
            <w:bookmarkEnd w:id="30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02" w:name="__Fieldmark__182_2832367079"/>
            <w:bookmarkStart w:id="303" w:name="__Fieldmark__182_2832367079"/>
            <w:bookmarkEnd w:id="30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Damag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04" w:name="__Fieldmark__183_2832367079"/>
            <w:bookmarkStart w:id="305" w:name="__Fieldmark__183_2832367079"/>
            <w:bookmarkEnd w:id="30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LASS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06" w:name="__Fieldmark__185_2832367079"/>
            <w:bookmarkStart w:id="307" w:name="__Fieldmark__185_2832367079"/>
            <w:bookmarkEnd w:id="30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plac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08" w:name="__Fieldmark__186_2832367079"/>
            <w:bookmarkStart w:id="309" w:name="__Fieldmark__186_2832367079"/>
            <w:bookmarkEnd w:id="30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10" w:name="__Fieldmark__187_2832367079"/>
            <w:bookmarkStart w:id="311" w:name="__Fieldmark__187_2832367079"/>
            <w:bookmarkEnd w:id="3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12" w:name="__Fieldmark__188_2832367079"/>
            <w:bookmarkStart w:id="313" w:name="__Fieldmark__188_2832367079"/>
            <w:bookmarkEnd w:id="3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air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14" w:name="__Fieldmark__189_2832367079"/>
            <w:bookmarkStart w:id="315" w:name="__Fieldmark__189_2832367079"/>
            <w:bookmarkEnd w:id="3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ADLINER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16" w:name="__Fieldmark__191_2832367079"/>
            <w:bookmarkStart w:id="317" w:name="__Fieldmark__191_2832367079"/>
            <w:bookmarkEnd w:id="3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18" w:name="__Fieldmark__192_2832367079"/>
            <w:bookmarkStart w:id="319" w:name="__Fieldmark__192_2832367079"/>
            <w:bookmarkEnd w:id="3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20" w:name="__Fieldmark__193_2832367079"/>
            <w:bookmarkStart w:id="321" w:name="__Fieldmark__193_2832367079"/>
            <w:bookmarkEnd w:id="32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22" w:name="__Fieldmark__194_2832367079"/>
            <w:bookmarkStart w:id="323" w:name="__Fieldmark__194_2832367079"/>
            <w:bookmarkEnd w:id="3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Wear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24" w:name="__Fieldmark__195_2832367079"/>
            <w:bookmarkStart w:id="325" w:name="__Fieldmark__195_2832367079"/>
            <w:bookmarkEnd w:id="32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TERIOR</w:t>
            </w:r>
          </w:p>
        </w:tc>
        <w:tc>
          <w:tcPr>
            <w:tcW w:w="2558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2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Y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26" w:name="__Fieldmark__197_2832367079"/>
            <w:bookmarkStart w:id="327" w:name="__Fieldmark__197_2832367079"/>
            <w:bookmarkEnd w:id="32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28" w:name="__Fieldmark__198_2832367079"/>
            <w:bookmarkStart w:id="329" w:name="__Fieldmark__198_2832367079"/>
            <w:bookmarkEnd w:id="32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30" w:name="__Fieldmark__199_2832367079"/>
            <w:bookmarkStart w:id="331" w:name="__Fieldmark__199_2832367079"/>
            <w:bookmarkEnd w:id="33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Damage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32" w:name="__Fieldmark__200_2832367079"/>
            <w:bookmarkStart w:id="333" w:name="__Fieldmark__200_2832367079"/>
            <w:bookmarkEnd w:id="33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Damag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34" w:name="__Fieldmark__201_2832367079"/>
            <w:bookmarkStart w:id="335" w:name="__Fieldmark__201_2832367079"/>
            <w:bookmarkEnd w:id="33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Serious Damage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INT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36" w:name="__Fieldmark__203_2832367079"/>
            <w:bookmarkStart w:id="337" w:name="__Fieldmark__203_2832367079"/>
            <w:bookmarkEnd w:id="33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w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38" w:name="__Fieldmark__204_2832367079"/>
            <w:bookmarkStart w:id="339" w:name="__Fieldmark__204_2832367079"/>
            <w:bookmarkEnd w:id="33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40" w:name="__Fieldmark__205_2832367079"/>
            <w:bookmarkStart w:id="341" w:name="__Fieldmark__205_2832367079"/>
            <w:bookmarkEnd w:id="34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42" w:name="__Fieldmark__206_2832367079"/>
            <w:bookmarkStart w:id="343" w:name="__Fieldmark__206_2832367079"/>
            <w:bookmarkEnd w:id="34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Damag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44" w:name="__Fieldmark__207_2832367079"/>
            <w:bookmarkStart w:id="345" w:name="__Fieldmark__207_2832367079"/>
            <w:bookmarkEnd w:id="34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aint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3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 xml:space="preserve">Repainted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6" w:name="__Fieldmark__209_2832367079"/>
            <w:bookmarkStart w:id="347" w:name="__Fieldmark__209_2832367079"/>
            <w:bookmarkEnd w:id="3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</w:t>
              <w:tab/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8" w:name="__Fieldmark__210_2832367079"/>
            <w:bookmarkStart w:id="349" w:name="__Fieldmark__210_2832367079"/>
            <w:bookmarkEnd w:id="3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:  $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T TRIM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50" w:name="__Fieldmark__213_2832367079"/>
            <w:bookmarkStart w:id="351" w:name="__Fieldmark__213_2832367079"/>
            <w:bookmarkEnd w:id="35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w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52" w:name="__Fieldmark__214_2832367079"/>
            <w:bookmarkStart w:id="353" w:name="__Fieldmark__214_2832367079"/>
            <w:bookmarkEnd w:id="35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54" w:name="__Fieldmark__215_2832367079"/>
            <w:bookmarkStart w:id="355" w:name="__Fieldmark__215_2832367079"/>
            <w:bookmarkEnd w:id="35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Damage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56" w:name="__Fieldmark__216_2832367079"/>
            <w:bookmarkStart w:id="357" w:name="__Fieldmark__216_2832367079"/>
            <w:bookmarkEnd w:id="35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Damag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58" w:name="__Fieldmark__217_2832367079"/>
            <w:bookmarkStart w:id="359" w:name="__Fieldmark__217_2832367079"/>
            <w:bookmarkEnd w:id="35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OF/TOP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60" w:name="__Fieldmark__219_2832367079"/>
            <w:bookmarkStart w:id="361" w:name="__Fieldmark__219_2832367079"/>
            <w:bookmarkEnd w:id="36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Restored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62" w:name="__Fieldmark__220_2832367079"/>
            <w:bookmarkStart w:id="363" w:name="__Fieldmark__220_2832367079"/>
            <w:bookmarkEnd w:id="36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Good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64" w:name="__Fieldmark__221_2832367079"/>
            <w:bookmarkStart w:id="365" w:name="__Fieldmark__221_2832367079"/>
            <w:bookmarkEnd w:id="36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Damage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66" w:name="__Fieldmark__222_2832367079"/>
            <w:bookmarkStart w:id="367" w:name="__Fieldmark__222_2832367079"/>
            <w:bookmarkEnd w:id="36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oderate Damag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68" w:name="__Fieldmark__223_2832367079"/>
            <w:bookmarkStart w:id="369" w:name="__Fieldmark__223_2832367079"/>
            <w:bookmarkEnd w:id="36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eds Replaced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2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INE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70" w:name="__Fieldmark__225_2832367079"/>
            <w:bookmarkStart w:id="371" w:name="__Fieldmark__225_2832367079"/>
            <w:bookmarkEnd w:id="37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w/Rebuilt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72" w:name="__Fieldmark__226_2832367079"/>
            <w:bookmarkStart w:id="373" w:name="__Fieldmark__226_2832367079"/>
            <w:bookmarkEnd w:id="37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Well Main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74" w:name="__Fieldmark__227_2832367079"/>
            <w:bookmarkStart w:id="375" w:name="__Fieldmark__227_2832367079"/>
            <w:bookmarkEnd w:id="37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76" w:name="__Fieldmark__228_2832367079"/>
            <w:bookmarkStart w:id="377" w:name="__Fieldmark__228_2832367079"/>
            <w:bookmarkEnd w:id="37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ork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78" w:name="__Fieldmark__229_2832367079"/>
            <w:bookmarkStart w:id="379" w:name="__Fieldmark__229_2832367079"/>
            <w:bookmarkEnd w:id="37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ajor Work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built Engine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0" w:name="__Fieldmark__231_2832367079"/>
            <w:bookmarkStart w:id="381" w:name="__Fieldmark__231_2832367079"/>
            <w:bookmarkEnd w:id="3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2" w:name="__Fieldmark__232_2832367079"/>
            <w:bookmarkStart w:id="383" w:name="__Fieldmark__232_2832367079"/>
            <w:bookmarkEnd w:id="3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s on New/Rebuilt:</w:t>
            </w: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: $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84" w:name="__Fieldmark__235_2832367079"/>
            <w:bookmarkStart w:id="385" w:name="__Fieldmark__235_2832367079"/>
            <w:bookmarkEnd w:id="38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New/Rebuilt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86" w:name="__Fieldmark__236_2832367079"/>
            <w:bookmarkStart w:id="387" w:name="__Fieldmark__236_2832367079"/>
            <w:bookmarkEnd w:id="38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Well Main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88" w:name="__Fieldmark__237_2832367079"/>
            <w:bookmarkStart w:id="389" w:name="__Fieldmark__237_2832367079"/>
            <w:bookmarkEnd w:id="38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ear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90" w:name="__Fieldmark__238_2832367079"/>
            <w:bookmarkStart w:id="391" w:name="__Fieldmark__238_2832367079"/>
            <w:bookmarkEnd w:id="39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inor Work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92" w:name="__Fieldmark__239_2832367079"/>
            <w:bookmarkStart w:id="393" w:name="__Fieldmark__239_2832367079"/>
            <w:bookmarkEnd w:id="39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Major Work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/$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built Tran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94" w:name="__Fieldmark__241_2832367079"/>
            <w:bookmarkStart w:id="395" w:name="__Fieldmark__241_2832367079"/>
            <w:bookmarkEnd w:id="3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96" w:name="__Fieldmark__242_2832367079"/>
            <w:bookmarkStart w:id="397" w:name="__Fieldmark__242_2832367079"/>
            <w:bookmarkEnd w:id="3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o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s on New/Rebuilt:</w:t>
            </w: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: 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ECHANICAL RECEIPTS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/$: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 work done/Part(s):</w:t>
            </w:r>
            <w:r>
              <w:fldChar w:fldCharType="begin">
                <w:ffData>
                  <w:name w:val="Text4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RES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36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FRONT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398" w:name="__Fieldmark__247_2832367079"/>
            <w:bookmarkStart w:id="399" w:name="__Fieldmark__247_2832367079"/>
            <w:bookmarkEnd w:id="39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New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00" w:name="__Fieldmark__248_2832367079"/>
            <w:bookmarkStart w:id="401" w:name="__Fieldmark__248_2832367079"/>
            <w:bookmarkEnd w:id="40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Good </w:t>
            </w:r>
          </w:p>
        </w:tc>
        <w:tc>
          <w:tcPr>
            <w:tcW w:w="79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02" w:name="__Fieldmark__249_2832367079"/>
            <w:bookmarkStart w:id="403" w:name="__Fieldmark__249_2832367079"/>
            <w:bookmarkEnd w:id="40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Worn </w:t>
            </w:r>
          </w:p>
        </w:tc>
      </w:tr>
      <w:tr>
        <w:trPr>
          <w:trHeight w:val="218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R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04" w:name="__Fieldmark__250_2832367079"/>
            <w:bookmarkStart w:id="405" w:name="__Fieldmark__250_2832367079"/>
            <w:bookmarkEnd w:id="40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New 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06" w:name="__Fieldmark__251_2832367079"/>
            <w:bookmarkStart w:id="407" w:name="__Fieldmark__251_2832367079"/>
            <w:bookmarkEnd w:id="40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Good </w:t>
            </w:r>
          </w:p>
        </w:tc>
        <w:tc>
          <w:tcPr>
            <w:tcW w:w="79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08" w:name="__Fieldmark__252_2832367079"/>
            <w:bookmarkStart w:id="409" w:name="__Fieldmark__252_2832367079"/>
            <w:bookmarkEnd w:id="40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Worn </w:t>
            </w:r>
          </w:p>
        </w:tc>
      </w:tr>
      <w:tr>
        <w:trPr>
          <w:trHeight w:val="901" w:hRule="atLeast"/>
          <w:cantSplit w:val="true"/>
        </w:trPr>
        <w:tc>
          <w:tcPr>
            <w:tcW w:w="112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EN’L COMMENTS: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PDA = Pre-Damage Appraisal</w:t>
        <w:tab/>
        <w:tab/>
        <w:tab/>
        <w:tab/>
        <w:tab/>
        <w:tab/>
        <w:tab/>
        <w:t xml:space="preserve">                                           </w:t>
      </w:r>
      <w:r>
        <w:rPr>
          <w:b/>
          <w:sz w:val="16"/>
          <w:szCs w:val="16"/>
        </w:rPr>
        <w:t>(c) 2010 Audatex North America, Inc.</w:t>
      </w:r>
      <w:r>
        <w:rPr>
          <w:b/>
          <w:i/>
          <w:sz w:val="16"/>
          <w:szCs w:val="16"/>
        </w:rPr>
        <w:tab/>
      </w:r>
      <w:r>
        <w:rPr>
          <w:i/>
          <w:sz w:val="16"/>
          <w:szCs w:val="16"/>
        </w:rPr>
        <w:tab/>
      </w:r>
    </w:p>
    <w:sectPr>
      <w:type w:val="continuous"/>
      <w:pgSz w:w="12240" w:h="158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90" w:hanging="90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90" w:hanging="90"/>
      <w:outlineLvl w:val="2"/>
    </w:pPr>
    <w:rPr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90" w:hanging="90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90" w:hanging="90"/>
      <w:jc w:val="cente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atexsolutions.com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A Car-Truck Sub-Condition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21:00Z</dcterms:created>
  <dc:creator>DBaker</dc:creator>
  <dc:description/>
  <cp:keywords/>
  <dc:language>en-US</dc:language>
  <cp:lastModifiedBy>Bioty, Alecia</cp:lastModifiedBy>
  <cp:lastPrinted>2006-06-21T14:49:00Z</cp:lastPrinted>
  <dcterms:modified xsi:type="dcterms:W3CDTF">2024-04-30T11:21:00Z</dcterms:modified>
  <cp:revision>2</cp:revision>
  <dc:subject/>
  <dc:title>Autosource PDA Sub-Level Conditioning</dc:title>
</cp:coreProperties>
</file>